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ивание навыков  сотрудничества и самоупра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цени, насколько хорошо ты работал в группе: используй знаки + или –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Обменяйся оценочными листами с любым членом твоей группы для оценки его самоуправления и сотруднич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оценка моих навыков самоуправления и сотрудничества в групп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ценка другим членом группы моих навыков самоуправления и сотрудничества в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Я всегда участвовал во всех мероприятиях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гда участвовал во всех мероприятиях групп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Я внимательно выслушивал то, что говорили (предлагали) другие члены групп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давал группе конструктивные иде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Он подавал группе конструктивные иде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ыполнял не только свою часть работы, но и помогал другим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вершил свои исследования (свою часть работы) воврем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бщался с членами моей группы с уважением, даже если был не согласен с 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ытался сделать работу над проектом приятной для всей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620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1:58:00Z</dcterms:created>
  <dc:creator>Admin</dc:creator>
  <dc:description/>
  <cp:keywords/>
  <dc:language>en-US</dc:language>
  <cp:lastModifiedBy>Номер первый</cp:lastModifiedBy>
  <dcterms:modified xsi:type="dcterms:W3CDTF">2012-05-13T11:10:00Z</dcterms:modified>
  <cp:revision>3</cp:revision>
  <dc:subject/>
  <dc:title>1</dc:title>
</cp:coreProperties>
</file>